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return transmission file with dummy return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The actual definitions of required vs. optional fields can be found in the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94x Retur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9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485695434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as you see fit.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029284809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ReturnOriginHeader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typ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as the root element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Now you have a stand-alon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 structure that can be used to replace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structures generated previous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ele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Placeholder for OriginHead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Replace each of the two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 xml:space="preserve">structures with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pt" filled="f" o:ole="">
            <v:imagedata r:id="rId11" o:title=""/>
          </v:shape>
          <o:OLEObject Type="Embed" ProgID="" ShapeID="ole_rId10" DrawAspect="Content" ObjectID="_553494972" r:id="rId10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6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8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2pt" filled="f" o:ole="">
            <v:imagedata r:id="rId13" o:title=""/>
          </v:shape>
          <o:OLEObject Type="Embed" ProgID="" ShapeID="ole_rId12" DrawAspect="Content" ObjectID="_390087268" r:id="rId12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31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6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0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0:00Z</dcterms:modified>
  <cp:revision>2</cp:revision>
  <dc:subject/>
  <dc:title>Preliminary</dc:title>
</cp:coreProperties>
</file>